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6"/>
        <w:ind w:left="0" w:right="0" w:hanging="0"/>
        <w:jc w:val="center"/>
        <w:rPr/>
      </w:pPr>
      <w:r>
        <w:rPr>
          <w:rFonts w:ascii="Times New Roman" w:hAnsi="Times New Roman" w:cs="ＭＳ Ｐゴシック" w:eastAsia="ＭＳ Ｐゴシック"/>
          <w:sz w:val="21"/>
          <w:szCs w:val="21"/>
        </w:rPr>
        <w:t>参考事項（ダイオキシン類対策特別措置法用）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>　記載上の注意　１　届出等に係る工場・事業場の状況等について記載又は添付するものとし、番号は該当するものを〇印で囲む。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>　　　　　　　　２　届出書及びその別紙に記載又は添付している事項については、あらためて記載又は添付を必要としない。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>
          <w:rFonts w:ascii="Times New Roman" w:hAnsi="Times New Roman" w:cs="ＭＳ Ｐゴシック" w:eastAsia="ＭＳ Ｐゴシック"/>
        </w:rPr>
        <w:t>１　届出等担当者の連絡先等</w:t>
      </w: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851"/>
        <w:gridCol w:w="1559"/>
        <w:gridCol w:w="849"/>
        <w:gridCol w:w="1085"/>
        <w:gridCol w:w="944"/>
        <w:gridCol w:w="1940"/>
      </w:tblGrid>
      <w:tr>
        <w:trPr>
          <w:trHeight w:val="620" w:hRule="atLeas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cs="ＭＳ Ｐゴシック"/>
              </w:rPr>
              <w:t>届出等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cs="ＭＳ Ｐゴシック"/>
              </w:rPr>
              <w:t>（連絡先）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氏名</w:t>
            </w:r>
          </w:p>
        </w:tc>
        <w:tc>
          <w:tcPr>
            <w:tcW w:w="1934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所属　　          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部課名　　　　　　課</w:t>
            </w:r>
          </w:p>
        </w:tc>
        <w:tc>
          <w:tcPr>
            <w:tcW w:w="2884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電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FAX</w:t>
            </w:r>
          </w:p>
        </w:tc>
      </w:tr>
      <w:tr>
        <w:trPr>
          <w:trHeight w:val="26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窓口（所属・氏名）　　　　　　　　　　　　　　　　　　電話</w:t>
            </w:r>
          </w:p>
        </w:tc>
      </w:tr>
      <w:tr>
        <w:trPr>
          <w:trHeight w:val="23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職・氏名</w:t>
            </w:r>
          </w:p>
        </w:tc>
      </w:tr>
      <w:tr>
        <w:trPr>
          <w:trHeight w:val="653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選任　　１ 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　　　　２ 不要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67310</wp:posOffset>
                      </wp:positionV>
                      <wp:extent cx="90805" cy="295275"/>
                      <wp:effectExtent l="5715" t="5715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52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840 h 167400"/>
                                  <a:gd name="textAreaBottom" fmla="*/ 16056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Shape1" stroked="t" o:allowincell="f" style="position:absolute;margin-left:47.65pt;margin-top:5.3pt;width:7.1pt;height:23.2pt;mso-wrap-style:none;v-text-anchor:middle" type="_x0000_t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Ｐゴシック"/>
              </w:rPr>
              <w:t>選任要　　　　職・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のとき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55245</wp:posOffset>
                      </wp:positionV>
                      <wp:extent cx="81280" cy="327660"/>
                      <wp:effectExtent l="5080" t="5080" r="5715" b="5715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327600"/>
                              </a:xfrm>
                              <a:custGeom>
                                <a:avLst/>
                                <a:gdLst>
                                  <a:gd name="textAreaLeft" fmla="*/ 0 w 46080"/>
                                  <a:gd name="textAreaRight" fmla="*/ 32400 w 46080"/>
                                  <a:gd name="textAreaTop" fmla="*/ 7560 h 185760"/>
                                  <a:gd name="textAreaBottom" fmla="*/ 178200 h 18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Shape2" stroked="t" o:allowincell="f" style="position:absolute;margin-left:127.65pt;margin-top:4.35pt;width:6.35pt;height:25.75pt;mso-wrap-style:none;v-text-anchor:middle" type="_x0000_t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Ｐゴシック"/>
              </w:rPr>
              <w:t>資格又は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資格の区分　　　　　　　　種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従業員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　　　　　　　人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主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製品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日本標準産業分類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小分類番号・項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27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  <w:spacing w:val="10"/>
              </w:rPr>
              <w:t>特定施設メーカー</w:t>
            </w:r>
            <w:r>
              <w:rPr>
                <w:rFonts w:cs="ＭＳ Ｐゴシック"/>
                <w:spacing w:val="-37"/>
              </w:rPr>
              <w:t>名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</w:rPr>
              <w:t>処理施設メーカー名</w:t>
            </w:r>
          </w:p>
        </w:tc>
      </w:tr>
    </w:tbl>
    <w:p>
      <w:pPr>
        <w:pStyle w:val="Normal"/>
        <w:widowControl w:val="false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>
          <w:rFonts w:ascii="Times New Roman" w:hAnsi="Times New Roman" w:cs="ＭＳ Ｐゴシック" w:eastAsia="ＭＳ Ｐゴシック"/>
        </w:rPr>
        <w:t>２　公害防止協定等</w:t>
      </w: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3684"/>
        <w:gridCol w:w="2268"/>
      </w:tblGrid>
      <w:tr>
        <w:trPr>
          <w:trHeight w:val="669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cs="ＭＳ Ｐゴシック"/>
                <w:spacing w:val="60"/>
              </w:rPr>
              <w:t>公害防止協</w:t>
            </w:r>
            <w:r>
              <w:rPr>
                <w:rFonts w:cs="ＭＳ Ｐゴシック"/>
                <w:spacing w:val="-2"/>
              </w:rPr>
              <w:t>定</w:t>
            </w:r>
          </w:p>
        </w:tc>
        <w:tc>
          <w:tcPr>
            <w:tcW w:w="21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締結　　　　　　１ 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　　　　　　　　２ 無</w:t>
            </w:r>
          </w:p>
        </w:tc>
        <w:tc>
          <w:tcPr>
            <w:tcW w:w="36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74930</wp:posOffset>
                      </wp:positionV>
                      <wp:extent cx="90805" cy="295275"/>
                      <wp:effectExtent l="5715" t="5715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52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840 h 167400"/>
                                  <a:gd name="textAreaBottom" fmla="*/ 16056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stroked="t" o:allowincell="f" style="position:absolute;margin-left:33.55pt;margin-top:5.9pt;width:7.1pt;height:23.2pt;mso-wrap-style:none;v-text-anchor:middle" type="_x0000_t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Ｐゴシック"/>
              </w:rPr>
              <w:t>締結有　　今回の特定施設等の　　１ 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のとき　　届出に関する事前協議　２ 不要</w:t>
            </w:r>
          </w:p>
        </w:tc>
        <w:tc>
          <w:tcPr>
            <w:tcW w:w="226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42545</wp:posOffset>
                      </wp:positionV>
                      <wp:extent cx="81280" cy="327660"/>
                      <wp:effectExtent l="5080" t="5080" r="5715" b="5715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327600"/>
                              </a:xfrm>
                              <a:custGeom>
                                <a:avLst/>
                                <a:gdLst>
                                  <a:gd name="textAreaLeft" fmla="*/ 0 w 46080"/>
                                  <a:gd name="textAreaRight" fmla="*/ 32400 w 46080"/>
                                  <a:gd name="textAreaTop" fmla="*/ 7560 h 185760"/>
                                  <a:gd name="textAreaBottom" fmla="*/ 178200 h 18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95.5pt;margin-top:3.35pt;width:6.35pt;height:25.75pt;mso-wrap-style:none;v-text-anchor:middle" type="_x0000_t8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Ｐゴシック"/>
              </w:rPr>
              <w:t>事前協議　　１ 協議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要のとき　　２ 協議予定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distribute"/>
              <w:rPr/>
            </w:pPr>
            <w:r>
              <w:rPr>
                <w:rFonts w:cs="ＭＳ Ｐゴシック"/>
              </w:rPr>
              <w:t>周辺における公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  <w:spacing w:val="60"/>
              </w:rPr>
              <w:t>苦情等の問</w:t>
            </w:r>
            <w:r>
              <w:rPr>
                <w:rFonts w:cs="ＭＳ Ｐゴシック"/>
                <w:spacing w:val="-2"/>
              </w:rPr>
              <w:t>題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現在解決して　　１ 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いない苦情　　　２ 無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有のときは　　１ ばい煙　 ３ 汚水　 ５ 騒音　 ７ その他</w:t>
            </w: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　 　　</w:t>
            </w:r>
            <w:r>
              <w:rPr>
                <w:rFonts w:cs="ＭＳ Ｐゴシック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rPr/>
            </w:pPr>
            <w:r>
              <w:rPr>
                <w:rFonts w:cs="ＭＳ Ｐゴシック"/>
              </w:rPr>
              <w:t>その区分　　　２ 粉じん　 ４ 悪臭　 ６ 振動</w:t>
            </w:r>
          </w:p>
        </w:tc>
      </w:tr>
    </w:tbl>
    <w:p>
      <w:pPr>
        <w:pStyle w:val="Normal"/>
        <w:widowControl w:val="false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>
          <w:rFonts w:ascii="Times New Roman" w:hAnsi="Times New Roman" w:cs="ＭＳ Ｐゴシック" w:eastAsia="ＭＳ Ｐゴシック"/>
        </w:rPr>
        <w:t>３　ダイオキシン類発生抑制のための構造・維持管理上の配慮</w:t>
      </w: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2"/>
        <w:gridCol w:w="3828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rFonts w:cs="ＭＳ Ｐゴシック"/>
              </w:rPr>
              <w:t>構　　　　　　　　造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rFonts w:cs="ＭＳ Ｐゴシック"/>
              </w:rPr>
              <w:t>運　転　管　理　等</w:t>
            </w:r>
          </w:p>
        </w:tc>
      </w:tr>
      <w:tr>
        <w:trPr/>
        <w:tc>
          <w:tcPr>
            <w:tcW w:w="19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rFonts w:cs="ＭＳ Ｐゴシック"/>
              </w:rPr>
              <w:t>廃棄物焼却炉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70" w:right="0" w:hanging="170"/>
              <w:jc w:val="both"/>
              <w:rPr/>
            </w:pPr>
            <w:r>
              <w:rPr/>
              <w:t>１　外気と遮断された状態での、廃棄物の定量供給装置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２　</w:t>
            </w:r>
            <w:r>
              <w:rPr/>
              <w:t>800 ℃</w:t>
            </w:r>
            <w:r>
              <w:rPr/>
              <w:t>以上で燃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３　燃焼ガスの滞留時間が２秒以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４　外気と遮断された燃焼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５　助燃装置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６  空気供給施設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７　燃焼ガス温度の連続測定・記録装置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70" w:right="0" w:hanging="170"/>
              <w:jc w:val="both"/>
              <w:rPr/>
            </w:pPr>
            <w:r>
              <w:rPr/>
              <w:t xml:space="preserve">８　集塵機の入口温度が </w:t>
            </w:r>
            <w:r>
              <w:rPr/>
              <w:t xml:space="preserve">200 ℃ </w:t>
            </w:r>
            <w:r>
              <w:rPr/>
              <w:t>以下に冷却できる装置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70" w:right="0" w:hanging="170"/>
              <w:jc w:val="both"/>
              <w:rPr/>
            </w:pPr>
            <w:r>
              <w:rPr/>
              <w:t>９　集塵機に流入するガス温度の連続測定・記録装置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10  </w:t>
            </w:r>
            <w:r>
              <w:rPr/>
              <w:t>排ガス処理の高度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1</w:t>
            </w:r>
            <w:r>
              <w:rPr/>
              <w:t>　排ガス中の</w:t>
            </w:r>
            <w:r>
              <w:rPr/>
              <w:t>CO</w:t>
            </w:r>
            <w:r>
              <w:rPr/>
              <w:t>濃度の連続測定・記録装置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2</w:t>
            </w:r>
            <w:r>
              <w:rPr/>
              <w:t>　ばいじん、焼却灰を別々に排出、保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13  </w:t>
            </w:r>
            <w:r>
              <w:rPr/>
              <w:t>ばいじん、焼却灰が飛散しない灰出し設備の設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14</w:t>
            </w:r>
            <w:r>
              <w:rPr/>
              <w:t>　その他（　　　　　　　　　　　　　　　　　）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１　廃棄物を均一にし、燃焼室に定量供給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２　燃焼室を</w:t>
            </w:r>
            <w:r>
              <w:rPr/>
              <w:t>800 ℃</w:t>
            </w:r>
            <w:r>
              <w:rPr/>
              <w:t>以上に保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３　焼却灰の熱しゃく減量を</w:t>
            </w:r>
            <w:r>
              <w:rPr/>
              <w:t>10</w:t>
            </w:r>
            <w:r>
              <w:rPr>
                <w:rFonts w:cs="ＭＳ Ｐゴシック"/>
              </w:rPr>
              <w:t>％以下に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70" w:right="0" w:hanging="170"/>
              <w:jc w:val="both"/>
              <w:rPr/>
            </w:pPr>
            <w:r>
              <w:rPr/>
              <w:t>４　助燃装置により炉を立ち上げ、廃棄物を燃焼し尽く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５　燃焼ガス温度の測定・記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６  集塵機の入口温度を</w:t>
            </w:r>
            <w:r>
              <w:rPr/>
              <w:t>200 ℃</w:t>
            </w:r>
            <w:r>
              <w:rPr/>
              <w:t>以下に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７　集塵機の入口温度の測定・記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70" w:right="0" w:hanging="170"/>
              <w:jc w:val="both"/>
              <w:rPr/>
            </w:pPr>
            <w:r>
              <w:rPr/>
              <w:t>８　排ガス処理設備の管理（定期的にばいじんを撤去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９　排ガス中の</w:t>
            </w:r>
            <w:r>
              <w:rPr/>
              <w:t>CO</w:t>
            </w:r>
            <w:r>
              <w:rPr/>
              <w:t>濃度の測定・記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 xml:space="preserve">10  </w:t>
            </w:r>
            <w:r>
              <w:rPr/>
              <w:t>排ガス中の</w:t>
            </w:r>
            <w:r>
              <w:rPr/>
              <w:t>CO</w:t>
            </w:r>
            <w:r>
              <w:rPr/>
              <w:t>濃度を</w:t>
            </w:r>
            <w:r>
              <w:rPr/>
              <w:t>100ppm</w:t>
            </w:r>
            <w:r>
              <w:rPr/>
              <w:t>以下に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1</w:t>
            </w:r>
            <w:r>
              <w:rPr/>
              <w:t>　ばいじん、焼却灰を別々に保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2</w:t>
            </w:r>
            <w:r>
              <w:rPr/>
              <w:t>　火災防止のための消火設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/>
              <w:t>13</w:t>
            </w:r>
            <w:r>
              <w:rPr/>
              <w:t>　その他（　　　　　　　　　　　　　　）</w:t>
            </w:r>
          </w:p>
        </w:tc>
      </w:tr>
      <w:tr>
        <w:trPr>
          <w:trHeight w:val="1854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/>
            </w:pPr>
            <w:r>
              <w:rPr>
                <w:rFonts w:cs="ＭＳ Ｐゴシック"/>
              </w:rPr>
              <w:t>その他の特定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both"/>
              <w:rPr/>
            </w:pPr>
            <w:r>
              <w:rPr>
                <w:rFonts w:eastAsia="ＭＳ ゴシック" w:cs="ＭＳ Ｐゴシック" w:ascii="ＭＳ ゴシック" w:hAnsi="ＭＳ ゴシック"/>
              </w:rPr>
              <w:t>※</w:t>
            </w:r>
            <w:r>
              <w:rPr>
                <w:rFonts w:ascii="ＭＳ ゴシック" w:hAnsi="ＭＳ ゴシック" w:cs="ＭＳ Ｐゴシック" w:eastAsia="ＭＳ ゴシック"/>
              </w:rPr>
              <w:t>上記「廃棄物焼却炉」の項目に該当するものがあればその番号を記入してもよい。</w:t>
            </w:r>
          </w:p>
        </w:tc>
        <w:tc>
          <w:tcPr>
            <w:tcW w:w="425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0" w:right="0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84"/>
        <w:ind w:left="0" w:right="0" w:hanging="0"/>
        <w:rPr/>
      </w:pPr>
      <w:r>
        <w:rPr>
          <w:rFonts w:ascii="Times New Roman" w:hAnsi="Times New Roman" w:cs="ＭＳ Ｐゴシック" w:eastAsia="ＭＳ Ｐゴシック"/>
        </w:rPr>
        <w:t>４　その他、別紙として次の書類を添付する。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</w:t>
      </w:r>
      <w:r>
        <w:rPr/>
        <w:t>(1)</w:t>
      </w:r>
      <w:r>
        <w:rPr/>
        <w:t>工場・事業場の平面図（建物、施設等の配置状況を記載し、今回の届出施設を朱塗すること。なお、水質に関する届出等につ　　　　 いては、放流先の名称、排出水の汚染状態を測定するための採水場所を記載、朱塗すること。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</w:t>
      </w:r>
      <w:r>
        <w:rPr/>
        <w:t>(2)</w:t>
      </w:r>
      <w:r>
        <w:rPr/>
        <w:t>工場・事業場の案内図（工場・事業場に至る経路を記載すること。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</w:t>
      </w:r>
      <w:r>
        <w:rPr/>
        <w:t>(3)</w:t>
      </w:r>
      <w:r>
        <w:rPr/>
        <w:t>大気に関する届出書等については煙突立面図（主要寸法及び測定孔の位置を記載すること。）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 xml:space="preserve">    </w:t>
      </w:r>
      <w:r>
        <w:rPr/>
        <w:t>(4)</w:t>
      </w:r>
      <w:r>
        <w:rPr/>
        <w:t>水質に関する届出書等については用水及び排水の系統図（各系統の水量も記入すること。）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34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7"/>
      <w:szCs w:val="17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吹き出し (文字)"/>
    <w:basedOn w:val="DefaultParagraphFont"/>
    <w:qFormat/>
    <w:rPr>
      <w:rFonts w:ascii="游ゴシック Light" w:hAnsi="游ゴシック Light" w:eastAsia="游ゴシック Light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  <w:sz w:val="21"/>
      <w:szCs w:val="22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27:00Z</dcterms:created>
  <dc:creator>栃木県</dc:creator>
  <dc:description/>
  <dc:language>en-US</dc:language>
  <cp:lastModifiedBy/>
  <cp:lastPrinted>2021-02-25T09:28:00Z</cp:lastPrinted>
  <dcterms:modified xsi:type="dcterms:W3CDTF">2021-02-25T09:31:00Z</dcterms:modified>
  <cp:revision>19</cp:revision>
  <dc:subject/>
  <dc:title>大気施設用参考事項（ダイオキシン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