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474"/>
        </w:rPr>
        <w:t>参加資格審査資</w:t>
      </w:r>
      <w:r>
        <w:rPr>
          <w:rFonts w:ascii="ＭＳ 明朝;MS Mincho" w:hAnsi="ＭＳ 明朝;MS Mincho" w:cs="ＭＳ 明朝;MS Mincho"/>
          <w:spacing w:val="2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都市計画基礎調査業務委託　　　　　　　　　　　　　　　　　　　　　　　　　　　　企業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0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6662"/>
        <w:gridCol w:w="3828"/>
      </w:tblGrid>
      <w:tr>
        <w:trPr>
          <w:trHeight w:val="1125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8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入札参加資格の再認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ア）必要性　：　 有　・　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イ）再認定　：　 有　・　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４　栃木県の令和７年・８年度測量・建設コンサルタント業務の指名競争入札参加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70</wp:posOffset>
                      </wp:positionV>
                      <wp:extent cx="4210050" cy="791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108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栃木県一般競争（指名競争）入札参加資格決定通知書の写し</w:t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　保有技術者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trike/>
                <w:color w:val="0070C0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trike/>
                <w:color w:val="0070C0"/>
                <w:sz w:val="16"/>
                <w:szCs w:val="16"/>
                <w:lang w:eastAsia="zh-C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　配置予定技術者の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･様式８号、資格証明書等の写し</w:t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参加表明書提出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中村　真基</cp:lastModifiedBy>
  <cp:lastPrinted>2014-07-03T16:24:00Z</cp:lastPrinted>
  <dcterms:modified xsi:type="dcterms:W3CDTF">2025-04-29T10:49:00Z</dcterms:modified>
  <cp:revision>68</cp:revision>
  <dc:subject/>
  <dc:title>（様式第２号）</dc:title>
</cp:coreProperties>
</file>